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No:3208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-B.Tech. II-Semester Supplementary Examinations, May-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GANIC CHEMICAL TECHNOLOGY</w:t>
      </w:r>
    </w:p>
    <w:p>
      <w:pPr>
        <w:pStyle w:val="Normal"/>
        <w:jc w:val="center"/>
        <w:rPr/>
      </w:pPr>
      <w:r>
        <w:rPr/>
        <w:t>(Chem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a)</w:t>
        <w:tab/>
        <w:t>What is polymerization and degree of polymerization?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Differentiate between addition and condensation-polymerization with suitable exampl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a)</w:t>
        <w:tab/>
        <w:t>What are essential ingradients of paints?  Explain their important function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cuss in brief varnishes and their us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.a)</w:t>
        <w:tab/>
        <w:t>Discuss classification of rubbers in brief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Compare synthetic rubber with natural rubber and enlist their us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.a)</w:t>
        <w:tab/>
        <w:t>Explain the manufacture of SBR in brief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cuss the importance of producing alcohol from molass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5.a)</w:t>
        <w:tab/>
        <w:t>Give a overview of sugar production in India and enlist important locations of sugar industry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cuss the manufacture of starch from Maiz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6.a)</w:t>
        <w:tab/>
        <w:t>Discuss hydrogenation of oils in brief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fferentiate between soaps and detergent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7.</w:t>
        <w:tab/>
        <w:t>Explain the manufacture of pulp used in the production of paper with a neat flowsheet.  List out the important unit operations and unit processes involved in abov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</w:t>
        <w:tab/>
        <w:t>Write short notes on any THREE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Pencillin</w:t>
      </w:r>
    </w:p>
    <w:p>
      <w:pPr>
        <w:pStyle w:val="Normal"/>
        <w:jc w:val="both"/>
        <w:rPr/>
      </w:pPr>
      <w:r>
        <w:rPr>
          <w:b w:val="false"/>
        </w:rPr>
        <w:tab/>
        <w:t>(b) Vinyl acetat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c) Phenol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d) Refining of oil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e) Vinyl Chlorid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f) Polymer industry in Indi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6:41:00Z</dcterms:created>
  <dc:creator>EDEP4</dc:creator>
  <dc:description/>
  <dc:language>en-US</dc:language>
  <cp:lastModifiedBy>pavan</cp:lastModifiedBy>
  <dcterms:modified xsi:type="dcterms:W3CDTF">2004-04-29T12:12:00Z</dcterms:modified>
  <cp:revision>12</cp:revision>
  <dc:subject/>
  <dc:title/>
</cp:coreProperties>
</file>